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ИСЛОВИЕ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  <w:gridCol w:w="806"/>
      </w:tblGrid>
      <w:tr>
        <w:trPr/>
        <w:tc>
          <w:tcPr>
            <w:tcW w:w="8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ОСНОВЫ СТРОИТЕЛЬНОГО МАТЕРИАЛОВЕДЕНИ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 Классификация строительных материалов и технологии их производств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1. Классификация строительных материалов и методический подход 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76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х изучению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5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.2. Общие сведения о технологиях промышленности строительных материалов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76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3. Сырьевая база промышленности строительных материалов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76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лава 2. </w:t>
            </w:r>
            <w:r>
              <w:rPr>
                <w:sz w:val="28"/>
                <w:szCs w:val="28"/>
              </w:rPr>
              <w:t>Основные свойства строительных материалов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1. Связь состава, строения и свойств строительных материалов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876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.2. Классификация </w:t>
            </w:r>
            <w:r>
              <w:rPr>
                <w:bCs/>
                <w:sz w:val="28"/>
                <w:szCs w:val="28"/>
              </w:rPr>
              <w:t xml:space="preserve">и характеристика </w:t>
            </w:r>
            <w:r>
              <w:rPr>
                <w:sz w:val="28"/>
                <w:szCs w:val="28"/>
              </w:rPr>
              <w:t>основных свойств строительных материалов</w:t>
            </w:r>
          </w:p>
        </w:tc>
        <w:tc>
          <w:tcPr>
            <w:tcW w:w="806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просы для самоконтроля к разделу 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  <w:gridCol w:w="1081"/>
      </w:tblGrid>
      <w:tr>
        <w:trPr/>
        <w:tc>
          <w:tcPr>
            <w:tcW w:w="8490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2. ПРИРОДНЫЕ МАТЕРИАЛЫ</w:t>
            </w:r>
          </w:p>
        </w:tc>
        <w:tc>
          <w:tcPr>
            <w:tcW w:w="1081" w:type="dxa"/>
            <w:tcBorders/>
          </w:tcPr>
          <w:p>
            <w:pPr>
              <w:pStyle w:val="TextBody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3. Природные каменные материалы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1. </w:t>
            </w:r>
            <w:r>
              <w:rPr>
                <w:bCs/>
                <w:sz w:val="28"/>
                <w:szCs w:val="28"/>
              </w:rPr>
              <w:t>Общие сведения о горных порода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2. Технические требования к каменным материалам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3. </w:t>
            </w:r>
            <w:r>
              <w:rPr>
                <w:bCs/>
                <w:sz w:val="28"/>
                <w:szCs w:val="28"/>
              </w:rPr>
              <w:t>Добыча, обработка и виды изделий из природного кам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а 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иалы и изделия из древесины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1. Состав и строение древесин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.2. Свойства древесины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3. Защита древесины от гниения и возгора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4. Виды материалов, изделий и конструкций из древесин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ы для самоконтроля к разделу 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6"/>
        <w:gridCol w:w="1215"/>
      </w:tblGrid>
      <w:tr>
        <w:trPr/>
        <w:tc>
          <w:tcPr>
            <w:tcW w:w="8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АТЕРИАЛЫ, ПОЛУЧАЕМЫЕ ТЕРМИЧЕСКОЙ ОБРАБОТКОЙ МИНЕРАЛЬНОГО СЫРЬ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8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5. Керамические материалы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8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1. Общие сведения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8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2. Сырье для производства керамических материало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8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3. Основы технологии керамических изделий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8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4. Виды керамических материалов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  <w:tr>
        <w:trPr/>
        <w:tc>
          <w:tcPr>
            <w:tcW w:w="8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самоконтроля к главе 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  <w:gridCol w:w="136"/>
        <w:gridCol w:w="1080"/>
      </w:tblGrid>
      <w:tr>
        <w:trPr/>
        <w:tc>
          <w:tcPr>
            <w:tcW w:w="8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6. Неорганические вяжущие вещества 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8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.1. Общие сведения. Классификация 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8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2. Воздушные вяжущие вещества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8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.2.1. Гипсовые вяжущие вещества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8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.2.2. Воздушная известь </w:t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3.  Гидравлические вяжущие вещес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.3.1. Портландцемент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.3.2. Специальные виды портландцемен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.3.3. Глиноземистый цемен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</w:tr>
      <w:tr>
        <w:trPr/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.3.4. Расширяющиеся цемен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849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просы для самоконтроля к главе 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536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МАТЕРИАЛЫ НА ОСНОВЕ НЕОРГАНИЧЕСКИХ ВЯЖУЩИХ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7. Бетоны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1. Общие сведения, классификац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.2. Материалы для бетона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.3. Свойства бетонной смеси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7.4. Основы технологии бетона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5. Свойства бетон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6. Разновидности бетон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просы для самоконтроля к главе 7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536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ОРГАНИЧЕСКИЕ ВЯЖУЩИЕ ВЕЩЕСТВА И МАТЕРИАЛЫ НА ИХ ОСНОВ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8. Битумные и дегтевые вяжущие и материалы на их основ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1. Общие сведения, классификац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8.2. Битумы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8.3. Дегти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опросы для самоконтроля к главе 8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536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9. Полимерные строительные материалы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.1. Общие сведения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.2. Состав пластмасс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.3. Основы технологии строительных изделий из пластмасс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.4. Основные свойства строительных пластмасс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.5. Применение полимерных материалов и изделий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опросы для самоконтроля к главе 9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672"/>
      </w:tblGrid>
      <w:tr>
        <w:trPr/>
        <w:tc>
          <w:tcPr>
            <w:tcW w:w="8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СТРОИТЕЛЬНЫЕ МАТЕРИАЛЫ СПЕЦИАЛЬНОГО НАЗНАЧЕНИ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0. Теплоизоляционные материалы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.1. Общие сведения, классификаци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.2. Способы создания высокопористого строени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.3. Свойства теплоизоляционных материало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.4. Основные виды теплоизоляционных материалов и особенности применени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опросы для самоконтроля к главе 10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  <w:gridCol w:w="678"/>
      </w:tblGrid>
      <w:tr>
        <w:trPr/>
        <w:tc>
          <w:tcPr>
            <w:tcW w:w="8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88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ЧАСТЬ 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</w:tr>
      <w:tr>
        <w:trPr/>
        <w:tc>
          <w:tcPr>
            <w:tcW w:w="8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вариантов контрольного задан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</w:tr>
      <w:tr>
        <w:trPr/>
        <w:tc>
          <w:tcPr>
            <w:tcW w:w="8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к выполнению Лабораторно-практических работ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8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</w:tr>
      <w:tr>
        <w:trPr/>
        <w:tc>
          <w:tcPr>
            <w:tcW w:w="88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дисциплины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</w:t>
            </w:r>
          </w:p>
        </w:tc>
      </w:tr>
      <w:tr>
        <w:trPr/>
        <w:tc>
          <w:tcPr>
            <w:tcW w:w="8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ы РГЗ 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4:00Z</dcterms:created>
  <dc:creator>Admin</dc:creator>
  <dc:description/>
  <cp:keywords/>
  <dc:language>en-US</dc:language>
  <cp:lastModifiedBy>Admin</cp:lastModifiedBy>
  <cp:lastPrinted>2012-12-12T11:34:00Z</cp:lastPrinted>
  <dcterms:modified xsi:type="dcterms:W3CDTF">2012-12-12T08:51:00Z</dcterms:modified>
  <cp:revision>4</cp:revision>
  <dc:subject/>
  <dc:title>ОГЛАВЛЕНИЕ</dc:title>
</cp:coreProperties>
</file>